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LFFAubBu0+Oh+h6htf1DgeNjapcuepnfUSQ6bR0UjwD1OfvmZRCjGS/gGDtQrht4fjX3EV
xXKddhF+8cRrG8J71NkUxKgBjK3K80P+zO8xqhcFr1mOaSAmOQdiRzvIyrEwRsUdQ79X2NCQ
q9dzeXQ49BYnwfPw06rAJLDLWvl+tULHeVJAz/lJ72QQUh/uOottJQMWEgdoco9EWGuLLnAp
SWE02fvzKkrHdcBTev</vt:lpwstr>
  </property>
  <property fmtid="{D5CDD505-2E9C-101B-9397-08002B2CF9AE}" pid="3" name="_2015_ms_pID_7253431">
    <vt:lpwstr>iK+Xsp98F2IYqXLYKJC7tFBhWHDm6Gwn/cdqm8vy3fCI8KeI9ZfDa0
z75IHaR8iWfiO3mTkVIYaurI1RvAFacZJqI8QDELXnlwjWnV02MlJVra/1bgjBwxQG58wyPy
YxjjZO0CYLun67+6GDhRJ7V7mR61KoZ27jHvqe7TOWg3SFTS8WdNwpFpnXgwekjPot+Y9pLf
s94IDiS6ZyH4oZ8OlL+/kThIBVDUuONvijS6</vt:lpwstr>
  </property>
  <property fmtid="{D5CDD505-2E9C-101B-9397-08002B2CF9AE}" pid="4" name="_2015_ms_pID_7253431_00">
    <vt:lpwstr>_2015_ms_pID_7253431</vt:lpwstr>
  </property>
  <property fmtid="{D5CDD505-2E9C-101B-9397-08002B2CF9AE}" pid="5" name="_2015_ms_pID_7253432">
    <vt:lpwstr>oe6jPOZ2CUpGusdL35YIGJu4BmXAZ1tGuHLk
t+kCTK8kGB3zdT1vPgLr4DEH+zNPN3XLqZQs+/Qoxaf/BxGU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